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ge">
              <wp:posOffset>57086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Heading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6"/>
        <w:ind w:left="720" w:hanging="72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>
          <w:u w:val="single"/>
        </w:rPr>
        <w:t>24.06.2022</w:t>
      </w:r>
      <w:r>
        <w:rPr/>
        <w:t xml:space="preserve">                                                                                                            № </w:t>
      </w:r>
      <w:r>
        <w:rPr>
          <w:u w:val="single"/>
        </w:rPr>
        <w:t>68</w:t>
      </w:r>
      <w:r>
        <w:rPr>
          <w:u w:val="single"/>
          <w:lang w:val="en-US"/>
        </w:rPr>
        <w:t>1</w:t>
      </w:r>
      <w:r>
        <w:rPr>
          <w:u w:val="single"/>
        </w:rPr>
        <w:t>-38/7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>О награждении Почётной грамотой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Пензенской городской Думы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spacing w:lineRule="auto" w:line="276"/>
        <w:ind w:firstLine="720"/>
        <w:jc w:val="both"/>
        <w:rPr/>
      </w:pPr>
      <w:r>
        <w:rPr>
          <w:sz w:val="28"/>
          <w:szCs w:val="28"/>
        </w:rPr>
        <w:t>Рассмотрев ходатайства Главы города Пензы В.Б. Мутовкина от 18.05.2022                        №№ 01-201, 01-202, в соответствии  с  Положением «О Почётной грамоте Пензенской городской Думы»,  утверждённым  решением  Пензенской   городской   Думы   от   28.08.2009 № 142-8/5, руководствуясь статьёй 22 Устава города Пензы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Наградить Почётной грамотой Пензенской городской Думы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Саушкину Марину Владимировну, председателя Контрольно-счетной палаты города Пензы, за многолетний добросовестный плодотворный труд в органах местного самоуправления, профессионализм, инициативность, добросовестное исполнение должностных обязанностей, достигнутые высокие результаты в сфере профессиональной деятельности, большой вклад в работу по контролю за правомерностью расходования бюджетных средств города Пензы и эффективностью использования муниципальной собственнос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  <w:szCs w:val="28"/>
        </w:rPr>
        <w:t>- Жидкову Татьяну Сергеевну, начальника организационного отдела Пензенской городской Думы, за  многолетний плодотворный труд, профессионализм, инициативность, ответственность и добросовестное исполнение должностных обязанностей, достигнутые высокие результаты в сфере профессиональной деятельности, большой вклад в обеспечение эффективной работы депутатов Пензенской городской Думы, укрепление местного самоуправления и развитие города Пенз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города Пензы   </w:t>
        <w:tab/>
        <w:tab/>
        <w:tab/>
        <w:t xml:space="preserve">                                                           В.Б. Мутовки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</w:rPr>
  </w:style>
  <w:style w:type="character" w:styleId="115pt">
    <w:name w:val="Заголовок №1 + 15 pt"/>
    <w:basedOn w:val="1"/>
    <w:qFormat/>
    <w:rPr>
      <w:sz w:val="30"/>
      <w:szCs w:val="30"/>
    </w:rPr>
  </w:style>
  <w:style w:type="character" w:styleId="Style11">
    <w:name w:val="Основной текст_"/>
    <w:basedOn w:val="Style9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InternetLink">
    <w:name w:val="Hyperlink"/>
    <w:basedOn w:val="Style9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  <w:lang w:val="en-GB" w:bidi="ar-SA"/>
    </w:rPr>
  </w:style>
  <w:style w:type="character" w:styleId="Style12">
    <w:name w:val="Подзаголовок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6"/>
      <w:jc w:val="center"/>
      <w:textAlignment w:val="auto"/>
      <w:outlineLvl w:val="0"/>
    </w:pPr>
    <w:rPr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 w:before="0" w:after="300"/>
      <w:jc w:val="center"/>
      <w:textAlignment w:val="auto"/>
    </w:pPr>
    <w:rPr>
      <w:sz w:val="26"/>
      <w:szCs w:val="26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571"/>
      <w:textAlignment w:val="auto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z w:val="26"/>
      <w:szCs w:val="26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03"/>
      <w:textAlignment w:val="auto"/>
    </w:pPr>
    <w:rPr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58:00Z</dcterms:created>
  <dc:creator>User</dc:creator>
  <dc:description/>
  <cp:keywords/>
  <dc:language>en-US</dc:language>
  <cp:lastModifiedBy>org_7</cp:lastModifiedBy>
  <cp:lastPrinted>2022-05-25T15:26:00Z</cp:lastPrinted>
  <dcterms:modified xsi:type="dcterms:W3CDTF">2022-06-24T10:01:00Z</dcterms:modified>
  <cp:revision>6</cp:revision>
  <dc:subject/>
  <dc:title>за звание «Лучший уличный комитет» - председатель Куликова Тамара Ивановна</dc:title>
</cp:coreProperties>
</file>